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30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lier lacătuşer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uzuale de măsurat lungimi (riglă, ruletă, şubler, micrometru, cu diverse domenii de măsurare) -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use diferite de şurubelniţ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e diferite de chei fixe şi regl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ă de cale plan paralele, cale unghiulare, calibre, lere setu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precizie de măsurat lungimi (pasametru, ortotest, minimetru, ceas comparator, etc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ancuri de lucru cu menghina de 120 mm., trusa lacătuşului, aparate şi mijloace de măsură aferente - posturi de luc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i de găurit manuale, diverse mări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lizoare du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ung universal de mărimi difer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frezat univers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ectificat p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ectificat univers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abotat transvers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rabotat longitudi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şină de ascuţit sc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taiat tab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de îndoit tab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să de indrep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să de tras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 de sudare portabil (cu echipament de protecţie), electrozi, cleşti port electrod, sursă de sud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ule pentru nituire (căpuitor, contracăpuitor, ciocan, daltă,etc) 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ule aşchietoare aferente maşinilor unelte - setu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esă de mici dimensiu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portor mec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re pentru filete, şabloane pentru file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ţă utilă minimă 100 m pătraţ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0:00Z</dcterms:created>
  <dc:creator>Pop</dc:creator>
  <dc:description/>
  <dc:language>en-US</dc:language>
  <cp:lastModifiedBy>Pop</cp:lastModifiedBy>
  <dcterms:modified xsi:type="dcterms:W3CDTF">2007-01-18T10:00:00Z</dcterms:modified>
  <cp:revision>3</cp:revision>
  <dc:subject/>
  <dc:title>Cabinet Desen Tehnic</dc:title>
</cp:coreProperties>
</file>